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sr-RS"/>
        </w:rPr>
      </w:pPr>
      <w:r>
        <w:rPr>
          <w:rFonts w:cs="Tahoma" w:ascii="Tahoma" w:hAnsi="Tahoma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sr-RS"/>
        </w:rPr>
      </w:pPr>
      <w:r>
        <w:rPr>
          <w:rFonts w:cs="Tahoma" w:ascii="Tahoma" w:hAnsi="Tahoma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АНАЛИТИЧКО ГЕОДЕТСКИ ЕЛЕМЕНТИ ЗА ОБЕЛЕЖАВАЊЕ ПАРЦЕЛА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</w:rPr>
        <w:t>ЈАВНОГ ГРАЂЕВИНСКОГ ЗЕМЉИШТА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  <w:lang w:val="sr-R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  <w:lang w:val="sr-R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  <w:lang w:val="sr-R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  <w:lang w:val="sr-R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sr-RS"/>
        </w:rPr>
        <w:t>Јавне површине за комуналне објекте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Latn-CS"/>
        </w:rPr>
      </w:pPr>
      <w:r>
        <w:rPr>
          <w:rFonts w:cs="Tahoma" w:ascii="Tahoma" w:hAnsi="Tahoma"/>
          <w:b/>
          <w:bCs/>
          <w:sz w:val="22"/>
          <w:szCs w:val="22"/>
          <w:lang w:val="sr-RS"/>
        </w:rPr>
        <w:t>К1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 xml:space="preserve">Тачка         </w:t>
      </w:r>
      <w:r>
        <w:rPr>
          <w:rFonts w:cs="Tahoma" w:ascii="Tahoma" w:hAnsi="Tahoma"/>
          <w:sz w:val="22"/>
          <w:szCs w:val="22"/>
          <w:lang w:val="en-US"/>
        </w:rPr>
        <w:t>Y                  X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158      37148.44      45922.36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0      37165.19      46034.86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1      37163.08      46035.20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2      37161.44      46033.68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3      37161.10      46034.01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4      37156.95      46030.06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5      37157.22      46029.73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6      37149.66      46023.02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7      37149.33      46023.34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8      37145.00      46019.65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399      37136.55      46011.68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400      37136.32      46011.93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401      37132.13      46008.35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402      37132.36      46008.02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403      37130.78      46006.45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404      37130.60      46004.35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1      37174.80      46043.47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2      37176.13      46042.08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1203      37184.31      46033.54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4      37187.94      46029.75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5      37190.49      46027.08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6      37191.98      46025.52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7      37252.03      45963.52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8      37161.11      46034.02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09      37157.24      46029.74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1210      37145.28      46019.33</w:t>
      </w:r>
    </w:p>
    <w:p>
      <w:pPr>
        <w:pStyle w:val="Normal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помена: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- Ови аналитичко геодетски елементи су дати за нове тачке, док се координате постојећих</w:t>
      </w:r>
      <w:r>
        <w:rPr>
          <w:rFonts w:cs="Tahoma" w:ascii="Tahoma" w:hAnsi="Tahoma"/>
          <w:sz w:val="20"/>
          <w:szCs w:val="20"/>
          <w:lang w:val="sr-RS"/>
        </w:rPr>
        <w:t xml:space="preserve"> </w:t>
      </w:r>
      <w:r>
        <w:rPr>
          <w:rFonts w:cs="Tahoma" w:ascii="Tahoma" w:hAnsi="Tahoma"/>
          <w:sz w:val="20"/>
          <w:szCs w:val="20"/>
        </w:rPr>
        <w:t>тачака преузимају из катастарског операт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У случају неслагања координата тачака и графичког прилога важи граница утврђена графичким прилогом, као и подаци из катастарског операта.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C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8:00Z</dcterms:created>
  <dc:creator>Duda</dc:creator>
  <dc:description/>
  <cp:keywords/>
  <dc:language>en-US</dc:language>
  <cp:lastModifiedBy>Duda</cp:lastModifiedBy>
  <dcterms:modified xsi:type="dcterms:W3CDTF">2019-03-07T12:21:00Z</dcterms:modified>
  <cp:revision>5</cp:revision>
  <dc:subject/>
  <dc:title/>
</cp:coreProperties>
</file>